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240" w:after="60"/>
        <w:jc w:val="both"/>
        <w:rPr>
          <w:sz w:val="24"/>
        </w:rPr>
      </w:pPr>
      <w:r>
        <w:rPr>
          <w:sz w:val="24"/>
        </w:rPr>
        <w:t>OPINIA BIEGŁEGO REWIDENTA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6"/>
          <w:tab w:val="left" w:pos="-2127" w:leader="none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rPr/>
      </w:pPr>
      <w:r>
        <w:rPr/>
        <w:t>Dla Akcjonariuszy Grupy Kapitałowej “Brok” S.A. przeprowadziliśmy badanie rocznego skonsolidowanego sprawozdania finansowego grupy kapitałowej Brok S.A., na które składa się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wstęp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4"/>
        </w:rPr>
        <w:t xml:space="preserve">skonsolidowany bilans na dzień 31 grudnia 1999 r. , który po stronie aktywów i pasywów wykazuje sumę </w:t>
      </w:r>
      <w:r>
        <w:rPr>
          <w:b/>
          <w:sz w:val="24"/>
        </w:rPr>
        <w:t>125.301 tys. zł.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 xml:space="preserve">skonsolidowany rachunek zysków i strat za okres od 1 stycznia do 31 grudnia 1999 r., wykazujący stratę netto w kwocie </w:t>
      </w:r>
      <w:r>
        <w:rPr>
          <w:b/>
          <w:sz w:val="24"/>
        </w:rPr>
        <w:t>817 tys. zł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4"/>
        </w:rPr>
        <w:t>skonsolidowane zestawienie zmian w kapitale własnym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skonsolidowany rachunek przepływu środków pieniężnych za okres od 1 stycznia do</w:t>
        <w:br/>
        <w:t>31 grudnia 1999 r. wykazujący spadek stanu środków pieniężnych netto na sumę</w:t>
      </w:r>
      <w:r>
        <w:rPr>
          <w:b/>
          <w:sz w:val="24"/>
        </w:rPr>
        <w:t xml:space="preserve"> 356 tys.</w:t>
      </w:r>
      <w:r>
        <w:rPr>
          <w:sz w:val="24"/>
        </w:rPr>
        <w:t xml:space="preserve"> </w:t>
      </w:r>
      <w:r>
        <w:rPr>
          <w:b/>
          <w:sz w:val="24"/>
        </w:rPr>
        <w:t xml:space="preserve">zł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noty objaśniające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Za sporządzenie skonsolidowanego sprawozdania finansowego odpowiedzialny jest Zarząd  jednostki dominującej Brok S.A.. Naszym zadaniem było jego zbadanie i wyrażenie opinii o jego rzetelności, prawidłowości i jasności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Badanie to przeprowadziliśmy stosownie do postanowień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rozdziału 7 ustawy z dnia 29 września 1994 r. o rachunkowości  ( Dz. U. Nr 121, poz. 591),</w:t>
      </w:r>
      <w:r>
        <w:rPr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pacing w:val="-3"/>
          <w:sz w:val="24"/>
        </w:rPr>
        <w:t xml:space="preserve">rozporządzenia Ministra Finansów z dnia 14 czerwca 1995 r. w sprawie szczegółowych zasad  sporządzania  przez jednostki inne niż banki skonsolidowanych sprawozdań finansowych </w:t>
      </w:r>
      <w:r>
        <w:rPr>
          <w:sz w:val="24"/>
        </w:rPr>
        <w:t>(Dz.U. Nr 71 poz.355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norm wykonywania zawodu biegłego rewidenta, wydanych przez Krajową Radę Biegłych Rewiden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Kodeksu Handlowego – rozporządzenia Prezydenta Rzeczypospolitej z dnia 27.06.1934 r. ( Dz. U. Nr 57, poz. 502 z późn. Zm. 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w taki sposób, aby uzyskać racjonalną, wystarczającą podstawę do wyrażenia o nim miarodajnej opinii. Badanie zostało zaplanowane i przeprowadzone tak, aby uzyskać wystarczającą pewność, że skonsolidowane sprawozdanie finansowe nie zawiera istotnych błędów i przeoczeń. W szczególności badanie obejmowało sprawdzenie - w dużej mierze metodą wyrywkową - dowodów i zapisów księgowych, z których wynikają kwoty i informacje zawarte w skonsolidowanym sprawozdaniu finansowym, poprawności zastosowanych przez jednostkę zasad rachunkowości i szacunków, jak i ogólną ocenę przedstawionego sprawozdania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6"/>
          <w:tab w:val="left" w:pos="-2127" w:leader="none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rPr/>
      </w:pPr>
      <w:r>
        <w:rPr/>
        <w:t>W skład skonsolidowanego sprawozdania finansowego wchodzi sprawozdanie spółki zależnej Brok-er, w przypadku której badający sprawozdanie finansowe Biegły Rewident odstąpił od wydania opinii z badania ze względu na stwierdzone nieprawidłowości. Udział spółki w skonsolidowanym rachunku zysków i strat wynosi 4,28 % przychodów i 2,2 % sumy bilansowej. Stanowisko Biegłego Rewidenta odmawiające wyrażenia opinii zawiera następujące uzasadnienia:</w:t>
      </w:r>
    </w:p>
    <w:p>
      <w:pPr>
        <w:pStyle w:val="TextBody"/>
        <w:tabs>
          <w:tab w:val="clear" w:pos="426"/>
          <w:tab w:val="left" w:pos="-2127" w:leader="none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426"/>
          <w:tab w:val="left" w:pos="-2127" w:leader="none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rPr/>
      </w:pPr>
      <w:r>
        <w:rPr/>
        <w:t>“</w:t>
      </w:r>
      <w:r>
        <w:rPr/>
        <w:t>Spółka wykazuje w majątku obrotowym należności z tytułu dostaw i usług w wysokości 1.722.540,32 zł, co stanowi 61% sumy bilansowej. Należności te są objęte rezerwą wynoszącą 300.567,17 zł wykazaną w pasywach bilansu Spółki. Badana jednostka prowadziła ewidencję rozrachunków z odbiorcami w sposób nie spełniający wymogów ustawy o rachunkowości, w szczególności wynikających z art. 17 powołanej ustawy, na podstawie którego jednostka jest zobowiązana do prowadzenia kont ksiąg pomocniczych dla rozrachunków z kontrahentami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Spółka nie dopełniła obowiązku inwentaryzacji rozrachunków drogą uzyskania od kontrahentów potwierdzeń stanu rozrachunków, co narusza przepisy art. 26 ustawy o rachunkowości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Do dnia zakończenia badania nie uzyskaliśmy wiarygodnych informacji o spłatach należności figurujących w aktywach Spółki na dzień 31.12.1999 roku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Powyżej opisane uchybienia uniemożliwiają dokonanie oceny realności wykazanego stanu należności z tytułu dostaw i usług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>Biorąc pod uwagę powyższe, istotne braki w ewidencji jednostki, brak potwierdzeń sald rozrachunków z kontrahentami oraz wiarygodnych informacji o zapłatach należności, nie możemy wydać opinii o załączonym sprawozdaniu finansowym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6"/>
          <w:tab w:val="left" w:pos="-2127" w:leader="none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rPr/>
      </w:pPr>
      <w:r>
        <w:rPr/>
        <w:t>Jednocześnie zwracamy uwagę na poniesione w latach 1998-1999 straty przewyższające kapitał zakładowy, które w powiązaniu z narastającymi zobowiązaniami z tytułu dostaw i usług stwarzają zagrożenie kontynuacji działalności Spółki.”</w:t>
      </w:r>
    </w:p>
    <w:p>
      <w:pPr>
        <w:pStyle w:val="TextBody"/>
        <w:tabs>
          <w:tab w:val="clear" w:pos="426"/>
          <w:tab w:val="left" w:pos="-2127" w:leader="none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426"/>
          <w:tab w:val="left" w:pos="-2127" w:leader="none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rPr/>
      </w:pPr>
      <w:r>
        <w:rPr/>
        <w:t>W sprawozdaniu finansowym Grupy Kapitałowej utworzone zostały rezerwy związane ze spółką zależną Brok-er w łącznej kwocie 619 tys. zł., w tym na należności z tytułu dostaw 200 tys. z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6"/>
          <w:tab w:val="left" w:pos="-2127" w:leader="none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rPr/>
      </w:pPr>
      <w:r>
        <w:rPr/>
        <w:t>Z zastrzeżeniem, o którym mowa wyżej, załączone skonsolidowane sprawozdanie finansowe sporządzone zostało, we wszystkich istotnych aspektach, zgodnie z określonymi w powołanej wyżej ustawie zasadami rachunkowości, stosowanymi w sposób ciągły, na podstawie prawidłowo prowadzonych ksiąg rachunkowych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Jest ono zgodne co do formy i treści z obowiązującymi Grupę Kapitałową przepisami prawa i przedstawia rzetelnie oraz jasno wszystkie informacje istotne dla oceny rentowności oraz wyniku finansowego za okres od 01.01.1999 r. do 31.12.1999 r. oraz sytuacji finansowej Grupy Kapitałowej na dzień 31.12.1999 r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Skonsolidowane sprawozdanie finansowe za okres od dn. 01.01.1999 r. do dn. 31.12.1999 r. zostało sporządzone zgodnie z przepisami określonymi w rozporządzeniu Rady Ministrów z dnia 22.12.1998 r. w sprawie rodzaju, formy i zakresu informacji bieżących i okresowych oraz terminów ich przekazywania przez emitentów papierów wartościowych dopuszczonych do publicznego obrotu (Dz. U. Nr 163 poz.1160) oraz rozporządzeniu Rady Ministrów z dnia 22 12.1998 r. w sprawie szczegółowych warunków, jakim powinien odpowiadać prospekt emisyjny, skrót prospektu  emisyjnego oraz memorandum informacyjne i skrót memorandum informacyjnego /Dz. U. z 1998 r. nr 163 , poz.1162/. </w:t>
      </w:r>
    </w:p>
    <w:p>
      <w:pPr>
        <w:pStyle w:val="TextBody"/>
        <w:tabs>
          <w:tab w:val="clear" w:pos="426"/>
          <w:tab w:val="left" w:pos="-2127" w:leader="none"/>
        </w:tabs>
        <w:spacing w:lineRule="auto" w:line="288"/>
        <w:rPr/>
      </w:pPr>
      <w:r>
        <w:rPr/>
        <w:t>Nie wyrażając zastrzeżeń, zwracamy uwagę, że jednostkowe sprawozdania finansowe spółek zależnych – Brok Keg Sp. z o.o., Brok Hurt Sp. z o.o., Brok Land Sp. z o.o. były badane przez innych biegłych rewidentów. Udział tych sprawozdań  w sumie bilansowej wynosi 12 %, w wyniku finansowym zaś 67 %. Nasza opinia, w części dotyczącej tych firm jest oparta na opinii badających je rewidentów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 xml:space="preserve">Informacje zawarte w komentarzu Zarządu  na temat działalności gospodarczej emitenta oraz zasad sporządzania rocznego skonsolidowanego sprawozdania finansowego są zgodne z informacjami zawartymi w zbadanym skonsolidowanym sprawozdaniu finansowym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spacing w:lineRule="auto" w:line="288"/>
        <w:jc w:val="both"/>
        <w:rPr>
          <w:sz w:val="24"/>
        </w:rPr>
      </w:pPr>
      <w:r>
        <w:rPr>
          <w:sz w:val="24"/>
        </w:rPr>
        <w:t>Warszawa, dnia 30 maja 2000 r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699" w:leader="none"/>
          <w:tab w:val="left" w:pos="2550" w:leader="none"/>
          <w:tab w:val="left" w:pos="3402" w:leader="none"/>
          <w:tab w:val="left" w:pos="4254" w:leader="none"/>
          <w:tab w:val="left" w:pos="5105" w:leader="none"/>
          <w:tab w:val="left" w:pos="5953" w:leader="none"/>
          <w:tab w:val="left" w:pos="6804" w:leader="none"/>
          <w:tab w:val="left" w:pos="7656" w:leader="none"/>
          <w:tab w:val="left" w:pos="8508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BDO Polska Sp. z o.o.</w:t>
      </w:r>
    </w:p>
    <w:p>
      <w:pPr>
        <w:pStyle w:val="Heading2"/>
        <w:rPr/>
      </w:pPr>
      <w:r>
        <w:rPr/>
        <w:t>Warszawa, ul. Mokotowska 59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lang w:val="en-US"/>
        </w:rPr>
      </w:pPr>
      <w:r>
        <w:rPr>
          <w:b/>
          <w:sz w:val="24"/>
        </w:rPr>
        <w:tab/>
      </w:r>
      <w:r>
        <w:rPr>
          <w:b/>
          <w:sz w:val="24"/>
          <w:lang w:val="en-US"/>
        </w:rPr>
        <w:t>Nr ewid. 52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-3969" w:leader="none"/>
          <w:tab w:val="decimal" w:pos="-3828" w:leader="none"/>
          <w:tab w:val="left" w:pos="0" w:leader="none"/>
          <w:tab w:val="left" w:pos="6237" w:leader="none"/>
        </w:tabs>
        <w:jc w:val="both"/>
        <w:rPr/>
      </w:pPr>
      <w:r>
        <w:rPr>
          <w:sz w:val="24"/>
          <w:lang w:val="en-US"/>
        </w:rPr>
        <w:t>Andr</w:t>
      </w:r>
      <w:r>
        <w:rPr>
          <w:rFonts w:eastAsia="Times New Roman" w:cs="Times New Roman"/>
          <w:sz w:val="24"/>
        </w:rPr>
        <w:t>é</w:t>
      </w:r>
      <w:r>
        <w:rPr>
          <w:sz w:val="24"/>
          <w:lang w:val="en-US"/>
        </w:rPr>
        <w:t xml:space="preserve"> Helin</w:t>
        <w:tab/>
        <w:t>Andr</w:t>
      </w:r>
      <w:r>
        <w:rPr>
          <w:rFonts w:eastAsia="Times New Roman" w:cs="Times New Roman"/>
          <w:sz w:val="24"/>
        </w:rPr>
        <w:t>é</w:t>
      </w:r>
      <w:r>
        <w:rPr>
          <w:sz w:val="24"/>
          <w:lang w:val="en-US"/>
        </w:rPr>
        <w:t xml:space="preserve"> Helin</w:t>
        <w:tab/>
      </w:r>
    </w:p>
    <w:p>
      <w:pPr>
        <w:pStyle w:val="Normal"/>
        <w:tabs>
          <w:tab w:val="clear" w:pos="708"/>
          <w:tab w:val="left" w:pos="-3969" w:leader="none"/>
          <w:tab w:val="decimal" w:pos="-3828" w:leader="none"/>
          <w:tab w:val="right" w:pos="-2127" w:leader="none"/>
          <w:tab w:val="left" w:pos="6237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Biegły Rewident</w:t>
        <w:tab/>
        <w:t>State Authorized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4"/>
          <w:lang w:val="en-US"/>
        </w:rPr>
        <w:t xml:space="preserve">Nr ewid. </w:t>
      </w:r>
      <w:r>
        <w:rPr>
          <w:sz w:val="24"/>
        </w:rPr>
        <w:t>C-4/502</w:t>
      </w:r>
      <w:r>
        <w:rPr>
          <w:sz w:val="24"/>
          <w:lang w:val="en-US"/>
        </w:rPr>
        <w:tab/>
        <w:t>Public Accountant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Biegły rewident C-4/502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</w:rPr>
      </w:pPr>
      <w:r>
        <w:rPr>
          <w:sz w:val="24"/>
        </w:rPr>
        <w:tab/>
        <w:t>Prezes Spółki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</w:rPr>
      </w:pPr>
      <w:r>
        <w:rPr>
          <w:sz w:val="24"/>
        </w:rPr>
        <w:t>Anna Bernaziuk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</w:rPr>
      </w:pPr>
      <w:r>
        <w:rPr>
          <w:sz w:val="24"/>
        </w:rPr>
        <w:t>Biegły Rewident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Nr ewid. 173/223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Tekstpodstawowy2"/>
        <w:rPr/>
      </w:pPr>
      <w:r>
        <w:rPr/>
        <w:t>Powyższa opinia odnosi się do kompletnego skonsolidowanego sprawozdania finansowego Grupy Kapitałowej Brok S.A. za okres 01.01 – 31.12.1999 r.  przesłanego do Komisji Papierów Wartościowych i Giełd.</w:t>
      </w:r>
    </w:p>
    <w:p>
      <w:pPr>
        <w:pStyle w:val="TextBody"/>
        <w:rPr>
          <w:sz w:val="20"/>
        </w:rPr>
      </w:pPr>
      <w:r>
        <w:rPr>
          <w:sz w:val="20"/>
        </w:rPr>
        <w:t>Zwracamy uwagę, że publikowane sprawozdanie finansowe nie zawiera informacji dotyczących stosowanych przez Grupę zasad rachunkowości oraz informacji dodatkowej niezbędnych dla pełnej oceny skonsolidowanego sprawozdania finansow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851" w:leader="none"/>
        <w:tab w:val="left" w:pos="1699" w:leader="none"/>
        <w:tab w:val="left" w:pos="2550" w:leader="none"/>
        <w:tab w:val="left" w:pos="3402" w:leader="none"/>
        <w:tab w:val="left" w:pos="4254" w:leader="none"/>
        <w:tab w:val="left" w:pos="5105" w:leader="none"/>
        <w:tab w:val="left" w:pos="5953" w:leader="none"/>
        <w:tab w:val="left" w:pos="6804" w:leader="none"/>
        <w:tab w:val="left" w:pos="7656" w:leader="none"/>
        <w:tab w:val="left" w:pos="8508" w:leader="none"/>
        <w:tab w:val="left" w:pos="8640" w:leader="none"/>
      </w:tabs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127" w:leader="none"/>
        <w:tab w:val="left" w:pos="426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left" w:pos="851" w:leader="none"/>
        <w:tab w:val="left" w:pos="1700" w:leader="none"/>
        <w:tab w:val="left" w:pos="2551" w:leader="none"/>
        <w:tab w:val="left" w:pos="3402" w:leader="none"/>
        <w:tab w:val="left" w:pos="4254" w:leader="none"/>
        <w:tab w:val="left" w:pos="5105" w:leader="none"/>
        <w:tab w:val="left" w:pos="5954" w:leader="none"/>
        <w:tab w:val="left" w:pos="6805" w:leader="none"/>
        <w:tab w:val="left" w:pos="7656" w:leader="none"/>
        <w:tab w:val="left" w:pos="8508" w:leader="none"/>
        <w:tab w:val="left" w:pos="864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7:22:00Z</dcterms:created>
  <dc:creator>Jarosław Berndt</dc:creator>
  <dc:description/>
  <dc:language>en-US</dc:language>
  <cp:lastModifiedBy>Jarosław Berndt</cp:lastModifiedBy>
  <dcterms:modified xsi:type="dcterms:W3CDTF">2000-05-31T07:22:00Z</dcterms:modified>
  <cp:revision>2</cp:revision>
  <dc:subject/>
  <dc:title>OPINIA BIEGŁEGO REWIDENTA</dc:title>
</cp:coreProperties>
</file>